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pPr>
      <w:r>
        <w:rPr>
          <w:rFonts w:cs="Arial" w:ascii="Marianne" w:hAnsi="Marianne"/>
          <w:b/>
          <w:sz w:val="18"/>
          <w:szCs w:val="18"/>
        </w:rPr>
        <w:t>Marché TECSANTE256 - Acquisition d’équipements de préparation d’échantillons pour microscopie électronique pour l’IEMN de l’Université de Lille dans le cadre du FEDER TECS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016227792"/>
      <w:bookmarkStart w:id="1" w:name="__Fieldmark__0_301622779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016227792"/>
      <w:bookmarkStart w:id="3" w:name="__Fieldmark__1_301622779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a variante suivante : intégration sur le même équipement des 2 configurations des cibles de pulvérisation du métalliseur, à savoir par sputtering ET par évaporation.</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016227792"/>
      <w:bookmarkStart w:id="5" w:name="__Fieldmark__2_301622779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016227792"/>
      <w:bookmarkStart w:id="7" w:name="__Fieldmark__3_301622779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016227792"/>
      <w:bookmarkStart w:id="9" w:name="__Fieldmark__4_301622779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016227792"/>
      <w:bookmarkStart w:id="11" w:name="__Fieldmark__5_301622779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016227792"/>
      <w:bookmarkStart w:id="13" w:name="__Fieldmark__6_301622779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 : Contrat de maintenance préventive à l’issue de la garantie légale ou à l’issue de l’extension de garantie si elle est retenue – </w:t>
      </w:r>
      <w:r>
        <w:rPr>
          <w:rFonts w:cs="Arial" w:ascii="Marianne" w:hAnsi="Marianne"/>
          <w:b/>
          <w:bCs/>
          <w:sz w:val="18"/>
          <w:szCs w:val="18"/>
        </w:rPr>
        <w:t>Contrat de maintenance PREVENTIVE uniquemen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016227792"/>
      <w:bookmarkStart w:id="15" w:name="__Fieldmark__7_301622779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 contrat de maintenance préven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016227792"/>
      <w:bookmarkStart w:id="17" w:name="__Fieldmark__8_3016227792"/>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 contrat de maintenance préven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016227792"/>
      <w:bookmarkStart w:id="19" w:name="__Fieldmark__9_301622779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 : Contrat de maintenance préventive à l’issue de la garantie légale ou à l’issue de l’extension de garantie si elle est retenue – </w:t>
      </w:r>
      <w:r>
        <w:rPr>
          <w:rFonts w:cs="Arial" w:ascii="Marianne" w:hAnsi="Marianne"/>
          <w:b/>
          <w:bCs/>
          <w:sz w:val="18"/>
          <w:szCs w:val="18"/>
        </w:rPr>
        <w:t>Contrat de maintenance PRE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016227792"/>
      <w:bookmarkStart w:id="21" w:name="__Fieldmark__10_301622779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 contrat de maintenance pré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016227792"/>
      <w:bookmarkStart w:id="23" w:name="__Fieldmark__11_3016227792"/>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 contrat de maintenance préventive et curative</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016227792"/>
      <w:bookmarkStart w:id="25" w:name="__Fieldmark__12_3016227792"/>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TECSANTE25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016227792"/>
      <w:bookmarkStart w:id="27" w:name="__Fieldmark__13_3016227792"/>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TECSANTE256 – OFFRE DE BAS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016227792"/>
      <w:bookmarkStart w:id="29" w:name="__Fieldmark__14_3016227792"/>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TECSANTE256 – VARIANT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016227792"/>
      <w:bookmarkStart w:id="31" w:name="__Fieldmark__15_3016227792"/>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TECSANTE25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016227792"/>
      <w:bookmarkStart w:id="33" w:name="__Fieldmark__16_3016227792"/>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TECSANTE25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016227792"/>
      <w:bookmarkStart w:id="35" w:name="__Fieldmark__17_3016227792"/>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016227792"/>
      <w:bookmarkStart w:id="37" w:name="__Fieldmark__18_3016227792"/>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016227792"/>
      <w:bookmarkStart w:id="39" w:name="__Fieldmark__19_3016227792"/>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016227792"/>
      <w:bookmarkStart w:id="41" w:name="__Fieldmark__20_3016227792"/>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016227792"/>
      <w:bookmarkStart w:id="43" w:name="__Fieldmark__21_3016227792"/>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016227792"/>
      <w:bookmarkStart w:id="45" w:name="__Fieldmark__22_3016227792"/>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016227792"/>
      <w:bookmarkStart w:id="47" w:name="__Fieldmark__23_3016227792"/>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016227792"/>
      <w:bookmarkStart w:id="49" w:name="__Fieldmark__24_3016227792"/>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016227792"/>
      <w:bookmarkStart w:id="51" w:name="__Fieldmark__25_3016227792"/>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016227792"/>
      <w:bookmarkStart w:id="53" w:name="__Fieldmark__26_3016227792"/>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016227792"/>
      <w:bookmarkStart w:id="55" w:name="__Fieldmark__27_3016227792"/>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016227792"/>
      <w:bookmarkStart w:id="57" w:name="__Fieldmark__28_3016227792"/>
      <w:bookmarkEnd w:id="5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016227792"/>
      <w:bookmarkStart w:id="59" w:name="__Fieldmark__29_3016227792"/>
      <w:bookmarkEnd w:id="5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1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016227792"/>
      <w:bookmarkStart w:id="61" w:name="__Fieldmark__30_3016227792"/>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016227792"/>
      <w:bookmarkStart w:id="63" w:name="__Fieldmark__31_3016227792"/>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016227792"/>
      <w:bookmarkStart w:id="65" w:name="__Fieldmark__32_3016227792"/>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016227792"/>
      <w:bookmarkStart w:id="67" w:name="__Fieldmark__33_3016227792"/>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016227792"/>
      <w:bookmarkStart w:id="69" w:name="__Fieldmark__34_3016227792"/>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016227792"/>
      <w:bookmarkStart w:id="71" w:name="__Fieldmark__35_3016227792"/>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016227792"/>
      <w:bookmarkStart w:id="73" w:name="__Fieldmark__36_3016227792"/>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016227792"/>
      <w:bookmarkStart w:id="75" w:name="__Fieldmark__37_3016227792"/>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016227792"/>
      <w:bookmarkStart w:id="77" w:name="__Fieldmark__38_3016227792"/>
      <w:bookmarkEnd w:id="7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016227792"/>
      <w:bookmarkStart w:id="79" w:name="__Fieldmark__39_3016227792"/>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3016227792"/>
      <w:bookmarkStart w:id="81" w:name="__Fieldmark__40_3016227792"/>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3016227792"/>
      <w:bookmarkStart w:id="83" w:name="__Fieldmark__41_3016227792"/>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3016227792"/>
      <w:bookmarkStart w:id="85" w:name="__Fieldmark__42_3016227792"/>
      <w:bookmarkEnd w:id="8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3016227792"/>
      <w:bookmarkStart w:id="87" w:name="__Fieldmark__43_3016227792"/>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3016227792"/>
      <w:bookmarkStart w:id="89" w:name="__Fieldmark__44_3016227792"/>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3016227792"/>
      <w:bookmarkStart w:id="91" w:name="__Fieldmark__45_3016227792"/>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3016227792"/>
      <w:bookmarkStart w:id="93" w:name="__Fieldmark__46_3016227792"/>
      <w:bookmarkEnd w:id="9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2025 TECSANT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iCs/>
              <w:sz w:val="18"/>
              <w:szCs w:val="18"/>
            </w:rPr>
            <w:t xml:space="preserve">Marché TECSANTE256 – Equipements de préparation d’échantillons pour microscopie électronique – </w:t>
          </w:r>
        </w:p>
        <w:p>
          <w:pPr>
            <w:pStyle w:val="Normal"/>
            <w:jc w:val="center"/>
            <w:rPr>
              <w:rFonts w:ascii="Marianne" w:hAnsi="Marianne" w:cs="Arial"/>
              <w:b/>
              <w:b/>
              <w:sz w:val="18"/>
              <w:szCs w:val="18"/>
            </w:rPr>
          </w:pPr>
          <w:r>
            <w:rPr>
              <w:rFonts w:cs="Arial" w:ascii="Marianne" w:hAnsi="Marianne"/>
              <w:b/>
              <w:i/>
              <w:iCs/>
              <w:sz w:val="18"/>
              <w:szCs w:val="18"/>
            </w:rPr>
            <w:t>Laboratoire IEMN – FEDER TECSANTE</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24T06:47:00Z</dcterms:modified>
  <cp:revision>53</cp:revision>
  <dc:subject/>
  <dc:title>_Modèle recommandé : le service peut l’adapter le cas échéant_DC1_</dc:title>
</cp:coreProperties>
</file>